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f1508ispplcc84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May 11 20:47:36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QBUS RLV12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5.04.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cbsc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PRI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AT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3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4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5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6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7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A9 &amp;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A9 &amp; A10 &amp;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3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A9 &amp; A10 &amp; A11 &amp;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4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A9 &amp; A10 &amp; A11 &amp; A12 &amp;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5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A9 &amp; A10 &amp; A11 &amp; A12 &amp; A13 &amp;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6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7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I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A16 &amp; I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A16 &amp; A17 &amp; I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A16 &amp; A17 &amp; A18 &amp; I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3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A16 &amp; A17 &amp; A18 &amp; A19 &amp; I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4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A16 &amp; A17 &amp; A18 &amp; A19 &amp; A20 &amp; I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5 &amp; !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K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K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K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5 , DMA4 , DMA3 , DMA2 , DMA1 , DM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0 &amp; !DMA1 &amp; !DMA2 &amp; !DMA3 &amp; !DMA4 &amp; !DMA5 &amp; 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!DMA2 &amp; !DMA3 &amp; !DMA4 &amp; DM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DMA2 &amp; DMA5 &amp; !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2 &amp; DMA5 &amp; 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1 &amp; !DMA2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!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0 &amp; !DMA1 &amp; !DMA2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1 &amp; !DMA2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!DMA2 &amp; !DMA3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1 &amp; !DMA2 &amp; !DMA3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!DMA1 &amp; DMA2 &amp; !DMA3 &amp; !DMA4 &amp; 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DMA1 &amp; !DMA2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DMA2 &amp; !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DMA2 &amp; 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0 &amp; !DMA1 &amp; DMA2 &amp; !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0 &amp; DMA1 &amp; !DMA2 &amp; !DMA3 &amp; !DMA4 &amp; !DMA5 &amp; DMA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!DMA3 &amp; 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4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!DMA1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DMA1 &amp; !DMA2 &amp; !DMA3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!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5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!DMA1 &amp; DMA2 &amp; !DMA3 &amp; !DMA4 &amp; !DMA5 &amp; 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DMA2 &amp; 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I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M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I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!DMA1 &amp; !DMA4 &amp; DMA5 &amp; 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!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!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!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A9 &amp; A10 &amp; A11 &amp; A12 &amp; A13 &amp; A14 &amp;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Q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SRADDR &amp; !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RDY &amp; !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RADDR &amp; !RO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RDY &amp; !ROM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Q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Q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2 &amp; DMA3 &amp; 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DDR &amp; R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N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N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N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N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Y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Y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 , RS1 , R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S0 &amp; !R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 &amp; A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 &amp; A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 &amp; A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 &amp; A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S0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 &amp; A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 &amp; A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0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0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0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1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1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2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2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2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Q2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3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3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3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3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Q3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4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4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4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4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Q4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5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5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5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5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Q5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6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6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6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6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Q6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7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7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7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7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Q7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8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8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8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8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Q8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9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9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9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9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10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10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0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0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11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11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1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1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12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12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2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2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13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13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3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3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14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14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4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Y &amp; CSR &amp; !DMA5 &amp; Q15 &amp; RDI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5 &amp; Q15 &amp; RDIN &amp; !RIAKI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5 &amp; !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5 &amp; DMA3 &amp; EN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6 &amp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7 &amp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8 &amp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1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9 &amp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2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0 &amp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L2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1 &amp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N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2 &amp; DMA3 &amp; 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N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G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DMA1 &amp; !DMA2 &amp; !DMA3 &amp; !DMA4 &amp; !DMA5 &amp; DM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R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R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R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U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2 &amp; DMA3 &amp; !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UT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K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CK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PL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K &amp; INTI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Q &amp; RDOUT &amp; ROM &amp; 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R &amp; INTQ &amp; RDOUT &amp; 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Q &amp; RDIN &amp; ROM &amp; 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R &amp; INTQ &amp; RDIN &amp; 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C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YN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!DMA1 &amp; DMA2 &amp; DMA3 &amp; DMA5 &amp; 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DMA2 &amp; !DMA3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DMA1 &amp; !DMA2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YNC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B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 &amp; !DMA4 &amp; DM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t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                       6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0                         7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                         7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2                         7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3                         6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4                         6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5                         7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6                         7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7                         6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EW                        8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DY                        7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ADDR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d       0        M        6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d       0        M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d       0        M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d       0        M        3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d       0        M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5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5                d       0        M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5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5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                 d       5        X        2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                 ck      5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I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I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I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R                         7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                  d       0        M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7                          0        N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14                         0        N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CK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I                        6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I                d       64       X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I                ap      6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I                ck      6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Q                        8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Q                d       80       X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Q                ap      80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Q                ck      80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ST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                  d       11       X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                  ck      11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4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5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6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7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8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8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8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8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9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9 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9 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9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0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0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1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1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2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2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3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3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3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4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4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4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4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5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5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5                 ce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5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IN                        5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MGI                       4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OUT                       5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AKI                       4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NIT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 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ADDR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EN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EN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EN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EN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EN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LY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LY                d       0        M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LY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RPLY                       6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 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d       0        M        2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d       0        M        2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d       0        M        2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YNC                       5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CK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C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0                       37       V        3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                       36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2                       35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3                       34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4                       28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5                       27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6                       25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7                       21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8                       17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9                       12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0                      20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1                      18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2                      22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3                      24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4                      15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5                      16       V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6                      58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7                      60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8                      29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19                      30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20                      31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AL21                      33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N                        4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N                d       46       X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N                ck      46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GO                       39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        4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d       44       X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ar      44       X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ck      4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OUT                       4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OUT               d       48       X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OUT               ck      48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AKO                       41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PLY                       52       V        5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ACK                       40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YNC                       5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YNC               d       51       X        4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YNC               ck      51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TBT                       50       V        1       0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        81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